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4792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831"/>
      </w:tblGrid>
      <w:tr>
        <w:trPr>
          <w:trHeight w:val="34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ЗАЯВЛЕНИЕ НА ОТКРЫТИЕ СПЕЦИАЛЬНОГО БРОКЕРСКОГО СЧЕТ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еквизиты, обязательные к заполнению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заявителя (далее – Клиент): 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  <w:vertAlign w:val="superscript"/>
              </w:rPr>
              <w:t>(полное наименование юридического лица в соответствии с учредительными документами/фамилия, имя, отчество физического лица, занимающегося в установленном законодательством РФ порядке частной практикой)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  <w:vertAlign w:val="superscript"/>
              </w:rPr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</w:rPr>
              <w:t>Местонахождение Клиента: 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  <w:vertAlign w:val="superscript"/>
              </w:rPr>
              <w:t>(адрес местонахождения; места жительства (места пребывания) Клиента)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i/>
                <w:i/>
                <w:iCs/>
                <w:vertAlign w:val="superscript"/>
              </w:rPr>
            </w:pPr>
            <w:r>
              <w:rPr>
                <w:rFonts w:cs="Arial" w:ascii="Arial" w:hAnsi="Arial"/>
                <w:i/>
                <w:iCs/>
                <w:vertAlign w:val="superscript"/>
              </w:rPr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</w:rPr>
              <w:t>Почтовый адрес (для получения корреспонденции от Банка) ___________________________________________________________________________________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135255</wp:posOffset>
                      </wp:positionV>
                      <wp:extent cx="3525520" cy="178435"/>
                      <wp:effectExtent l="5715" t="5080" r="5080" b="5715"/>
                      <wp:wrapNone/>
                      <wp:docPr id="2" name="Группа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5480" cy="178560"/>
                                <a:chOff x="0" y="0"/>
                                <a:chExt cx="3525480" cy="178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7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55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01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3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82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21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3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09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48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7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29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68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14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0856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632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406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020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24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" style="position:absolute;margin-left:196.9pt;margin-top:10.65pt;width:277.6pt;height:14.05pt" coordorigin="3938,213" coordsize="5552,281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AutoShape 26" fillcolor="white" stroked="t" o:allowincell="t" style="position:absolute;left:3939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7" fillcolor="white" stroked="t" o:allowincell="t" style="position:absolute;left:4203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8" fillcolor="white" stroked="t" o:allowincell="t" style="position:absolute;left:4477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9" fillcolor="white" stroked="t" o:allowincell="t" style="position:absolute;left:4751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0" fillcolor="white" stroked="t" o:allowincell="t" style="position:absolute;left:5026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1" fillcolor="white" stroked="t" o:allowincell="t" style="position:absolute;left:5300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2" fillcolor="white" stroked="t" o:allowincell="t" style="position:absolute;left:5574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3" fillcolor="white" stroked="t" o:allowincell="t" style="position:absolute;left:5848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4" fillcolor="white" stroked="t" o:allowincell="t" style="position:absolute;left:6122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5" fillcolor="white" stroked="t" o:allowincell="t" style="position:absolute;left:6397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6" fillcolor="white" stroked="t" o:allowincell="t" style="position:absolute;left:6671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7" fillcolor="white" stroked="t" o:allowincell="t" style="position:absolute;left:6945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8" fillcolor="white" stroked="t" o:allowincell="t" style="position:absolute;left:7219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9" fillcolor="white" stroked="t" o:allowincell="t" style="position:absolute;left:7493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0" fillcolor="white" stroked="t" o:allowincell="t" style="position:absolute;left:7768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1" fillcolor="white" stroked="t" o:allowincell="t" style="position:absolute;left:8047;top:213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2" fillcolor="white" stroked="t" o:allowincell="t" style="position:absolute;left:8311;top:213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3" fillcolor="white" stroked="t" o:allowincell="t" style="position:absolute;left:8885;top:214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4" fillcolor="white" stroked="t" o:allowincell="t" style="position:absolute;left:8585;top:213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5" fillcolor="white" stroked="t" o:allowincell="t" style="position:absolute;left:9188;top:213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Контактный телефон Клиента: ___________________________________________________________________</w:t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</w:rPr>
              <w:t>Адрес электронной почты Клиента (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): 1.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66675</wp:posOffset>
                      </wp:positionV>
                      <wp:extent cx="3525520" cy="178435"/>
                      <wp:effectExtent l="5715" t="5080" r="5080" b="5715"/>
                      <wp:wrapNone/>
                      <wp:docPr id="3" name="Группа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5480" cy="178560"/>
                                <a:chOff x="0" y="0"/>
                                <a:chExt cx="3525480" cy="178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77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55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01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3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382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121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863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609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48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0872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296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568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14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0856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632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40640" y="72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5020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240" y="0"/>
                                  <a:ext cx="192240" cy="1778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3" style="position:absolute;margin-left:196.9pt;margin-top:5.25pt;width:277.6pt;height:14.05pt" coordorigin="3938,105" coordsize="5552,281">
                      <v:shape id="shape_0" ID="AutoShape 26" fillcolor="white" stroked="t" o:allowincell="t" style="position:absolute;left:3939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7" fillcolor="white" stroked="t" o:allowincell="t" style="position:absolute;left:4203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8" fillcolor="white" stroked="t" o:allowincell="t" style="position:absolute;left:4477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29" fillcolor="white" stroked="t" o:allowincell="t" style="position:absolute;left:4751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0" fillcolor="white" stroked="t" o:allowincell="t" style="position:absolute;left:5026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1" fillcolor="white" stroked="t" o:allowincell="t" style="position:absolute;left:5300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2" fillcolor="white" stroked="t" o:allowincell="t" style="position:absolute;left:5574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3" fillcolor="white" stroked="t" o:allowincell="t" style="position:absolute;left:5848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4" fillcolor="white" stroked="t" o:allowincell="t" style="position:absolute;left:6122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5" fillcolor="white" stroked="t" o:allowincell="t" style="position:absolute;left:6397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6" fillcolor="white" stroked="t" o:allowincell="t" style="position:absolute;left:6671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7" fillcolor="white" stroked="t" o:allowincell="t" style="position:absolute;left:6945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8" fillcolor="white" stroked="t" o:allowincell="t" style="position:absolute;left:7219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9" fillcolor="white" stroked="t" o:allowincell="t" style="position:absolute;left:7493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0" fillcolor="white" stroked="t" o:allowincell="t" style="position:absolute;left:7768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1" fillcolor="white" stroked="t" o:allowincell="t" style="position:absolute;left:8047;top:105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2" fillcolor="white" stroked="t" o:allowincell="t" style="position:absolute;left:8311;top:105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3" fillcolor="white" stroked="t" o:allowincell="t" style="position:absolute;left:8885;top:106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4" fillcolor="white" stroked="t" o:allowincell="t" style="position:absolute;left:8585;top:105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45" fillcolor="white" stroked="t" o:allowincell="t" style="position:absolute;left:9188;top:105;width:302;height:279;flip:x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Cs/>
              </w:rPr>
              <w:t>(указывается печатными буквами)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</w:rPr>
              <w:t>2.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77105</wp:posOffset>
                      </wp:positionH>
                      <wp:positionV relativeFrom="paragraph">
                        <wp:posOffset>111125</wp:posOffset>
                      </wp:positionV>
                      <wp:extent cx="200025" cy="177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6.15pt;margin-top:8.7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35070</wp:posOffset>
                      </wp:positionH>
                      <wp:positionV relativeFrom="paragraph">
                        <wp:posOffset>111125</wp:posOffset>
                      </wp:positionV>
                      <wp:extent cx="200025" cy="1778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4.1pt;margin-top:8.7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иент является по законодательству Российской Федерации         резидентом           нерезидентом  </w:t>
            </w:r>
          </w:p>
          <w:p>
            <w:pPr>
              <w:pStyle w:val="Normal1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заполняется резидентам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Клиента: _______________, КПП Клиента: _________________, 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 Клиента: ________________, ОКПО Клиента: ______________, ОКАТО ____________________.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заполняется нерезидентами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</w:rPr>
              <w:t>ИНН/КИО Клиента: ___________________, КПП Клиента: _________________.</w:t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стоящим прошу открыть банковский счет/счета: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rFonts w:ascii="Arial" w:hAnsi="Arial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121920</wp:posOffset>
                      </wp:positionV>
                      <wp:extent cx="200025" cy="17780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9.6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100965</wp:posOffset>
                      </wp:positionV>
                      <wp:extent cx="200025" cy="1778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pt;margin-top:7.9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 рублях Российской Федерации                         в ЕВРО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50165</wp:posOffset>
                      </wp:positionV>
                      <wp:extent cx="200025" cy="1778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3.95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1300</wp:posOffset>
                      </wp:positionH>
                      <wp:positionV relativeFrom="paragraph">
                        <wp:posOffset>40640</wp:posOffset>
                      </wp:positionV>
                      <wp:extent cx="200025" cy="1778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177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9pt;margin-top:3.2pt;width:15.7pt;height:13.95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в долларах США                                                    в 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3980</wp:posOffset>
                      </wp:positionV>
                      <wp:extent cx="200025" cy="20891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0160" cy="2088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pt;margin-top:7.4pt;width:15.7pt;height:16.4pt;flip:x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  <w:sz w:val="20"/>
                <w:szCs w:val="20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наименование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иностранной валюты)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Cs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___________________________________в 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наименование специального банковского счета)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наименование валюты)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ент в лице _______________________________________________________________________________________</w:t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i/>
                <w:iCs/>
                <w:vertAlign w:val="superscript"/>
              </w:rPr>
              <w:t>(должность, фамилия, имя, отчество уполномоченного представителя Клиента)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 действующего (ей) на основании ______________________________________________________________________________________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наименование документа – Устав, Доверенность, иной соответствующий документ)</w:t>
            </w:r>
          </w:p>
          <w:p>
            <w:pPr>
              <w:pStyle w:val="Normal1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ись Клиента (уполномоченного представителя Клиента): ____________________/ ______________/</w:t>
            </w:r>
          </w:p>
          <w:p>
            <w:pPr>
              <w:pStyle w:val="Normal1"/>
              <w:widowControl w:val="false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iCs/>
                <w:vertAlign w:val="superscript"/>
              </w:rPr>
              <w:t>подпись                       Фамилия, И. О.</w:t>
            </w:r>
          </w:p>
          <w:p>
            <w:pPr>
              <w:pStyle w:val="Normal1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.П. Клиента                                                                                 </w:t>
            </w:r>
          </w:p>
          <w:p>
            <w:pPr>
              <w:pStyle w:val="Normal1"/>
              <w:widowControl w:val="false"/>
              <w:jc w:val="right"/>
              <w:rPr/>
            </w:pPr>
            <w:r>
              <w:rPr>
                <w:rFonts w:cs="Arial" w:ascii="Arial" w:hAnsi="Arial"/>
              </w:rPr>
              <w:t>Дата: ____ _______________ 20___ г.</w:t>
            </w:r>
          </w:p>
          <w:p>
            <w:pPr>
              <w:pStyle w:val="Normal1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widowControl w:val="false"/>
              <w:rPr/>
            </w:pPr>
            <w:r>
              <w:rPr>
                <w:rFonts w:cs="Arial" w:ascii="Arial" w:hAnsi="Arial"/>
              </w:rPr>
              <w:t>Приложение по списку документов на _____ лист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Заполняется Банком</w:t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указывается наименование подразделения Банк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указывается местонахождения подразделения Банка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</w:r>
          </w:p>
          <w:tbl>
            <w:tblPr>
              <w:tblW w:w="7687" w:type="dxa"/>
              <w:jc w:val="left"/>
              <w:tblInd w:w="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16"/>
              <w:gridCol w:w="416"/>
              <w:gridCol w:w="417"/>
              <w:gridCol w:w="416"/>
              <w:gridCol w:w="418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0"/>
              <w:gridCol w:w="284"/>
            </w:tblGrid>
            <w:tr>
              <w:trPr>
                <w:trHeight w:val="388" w:hRule="atLeast"/>
              </w:trPr>
              <w:tc>
                <w:tcPr>
                  <w:tcW w:w="208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балансового счета</w:t>
                  </w:r>
                </w:p>
              </w:tc>
              <w:tc>
                <w:tcPr>
                  <w:tcW w:w="5604" w:type="dxa"/>
                  <w:gridSpan w:val="2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банковского счет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зитного счета*</w:t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зитного счета*</w:t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083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транзитного счета*</w:t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* заполняется при открытии банковского счета в иностранной валюте резиденту РФ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</w:r>
          </w:p>
        </w:tc>
      </w:tr>
      <w:tr>
        <w:trPr>
          <w:trHeight w:val="25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1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И БАНКА</w:t>
            </w:r>
          </w:p>
        </w:tc>
      </w:tr>
      <w:tr>
        <w:trPr>
          <w:trHeight w:val="256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Заявление принял, идентификацию Клиента осуществил, документы, необходимые для открытия банковского счета, проверил по списку. Действующие решения налоговых органов о приостановлении расходных операций по иным счетам указанного Клиента, открытым в ООО «ФФИН Банк» отсутствуют.</w:t>
            </w:r>
          </w:p>
          <w:p>
            <w:pPr>
              <w:pStyle w:val="Normal1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должность уполномоченного сотрудник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/ ____________________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подпись                                                    Фамилия, И. О.</w:t>
            </w:r>
          </w:p>
        </w:tc>
      </w:tr>
      <w:tr>
        <w:trPr>
          <w:trHeight w:val="10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иеме Заявления отказал по причине 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должность уполномоченного сотрудник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/ ____________________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подпись                                                      Фамилия, И. О.</w:t>
            </w:r>
          </w:p>
        </w:tc>
      </w:tr>
      <w:tr>
        <w:trPr>
          <w:trHeight w:val="1085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крыть расчетный счет разрешаю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 ________________ 20____ года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(должность уполномоченного сотрудник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/ ____________________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подпись                                                       Фамилия, И. О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заполнения: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явление оформляется клиентом в одном экземпляре и представляется в обслуживающее подразделение банка для открытия банковского счета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основании данного Заявления банком могут быть открыты несколько банковских счетов, в том числе в иностранной валюте. Для этого клиентом проставляются отметки соответствующих ячейках Заявления. Номера открытых банковских счетов вносятся сотрудниками банка в Заявление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открытия банковских счетов клиенту и оформления Заявления со стороны банка данное заявление подлежит помещению и хранению в юридическом деле клиента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ATURALBORN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NATURALBORN;Courier New" w:hAnsi="NATURALBORN;Courier New" w:cs="NATURALBORN;Courier New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1"/>
    <w:qFormat/>
    <w:pPr/>
    <w:rPr>
      <w:b/>
      <w:bCs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5:45:00Z</dcterms:created>
  <dc:creator>Teriaev-vy</dc:creator>
  <dc:description/>
  <cp:keywords/>
  <dc:language>en-US</dc:language>
  <cp:lastModifiedBy>Екатерина Цмокилина</cp:lastModifiedBy>
  <dcterms:modified xsi:type="dcterms:W3CDTF">2018-01-29T13:09:00Z</dcterms:modified>
  <cp:revision>4</cp:revision>
  <dc:subject/>
  <dc:title>ЗАЯВЛЕНИЕ О ПРИСОЕДИНЕНИИ</dc:title>
</cp:coreProperties>
</file>