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spacing w:before="0" w:after="0"/>
        <w:ind w:left="7088" w:hanging="0"/>
        <w:jc w:val="right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46655" cy="4178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before="0" w:after="0"/>
        <w:ind w:left="7088" w:hanging="0"/>
        <w:jc w:val="right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АНКЕТА ЮРИДИЧЕСКОГО ЛИЦА</w:t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ЕДСТАВИТЕЛЯ КЛИЕНТА,  ВЫГОДОПРИОБРЕТАТЕЛЯ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</w:t>
      </w:r>
    </w:p>
    <w:tbl>
      <w:tblPr>
        <w:tblW w:w="100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13"/>
        <w:gridCol w:w="10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именование клиента ООО Банк «Фридом Финанс»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ое, а также (если имеется) сокращенное наименование и наименование на иностранном языке Представителя клиента, Выгодоприобретателя по которому проводится идентификация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онно-правовая форм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дентификационный номер налогоплательщика – для резидента, идентификационный номер налогоплательщика или код иностранной организации – для нерезидента (если имеется)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дения о государственной регистрации: дата, номер, 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регистрирующего органа, место регистрации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юридического лица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чтовый адрес (при наличии)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а контактных телефонов и факсов, адрес электронной почты (при наличии)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дения о лицензии на право осуществления деятельности, подлежащей лицензированию: 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, номер, дата выдачи лицензии, кем выдана, срок действия, перечень видов лицензируемой деятельности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дения об органах юридического лица (структура и персональный состав органов управления юридического лица).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 присутствии или отсутствии по своему местонахождению юридического лица, его постоянно действующего органа управления, иного органа или лица, которые имеют право действовать от имени юридического лица без доверенности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дения о величине зарегистрированного и оплаченного уставного (складочного) капитала или величине уставного фонда, имущества. 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б основных видах деятельности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б основаниях (документах), свидетельствующих о том, что Клиент действует к выгоде другого лица при проведении банковских операций и иных сделок (в целях установления и идентификации Выгодоприобретателя)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б основаниях (документах), свидетельствующих о том, что физическое лицо действует  от имени другого клиента при проведении банковских операций и иных сделок (в целях установления и идентификации  Представителя клиента)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Footnot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тавитель клиента – л</w:t>
      </w:r>
      <w:r>
        <w:rPr>
          <w:rFonts w:cs="Arial" w:ascii="Arial" w:hAnsi="Arial"/>
        </w:rPr>
        <w:t>ицо, которое представляет интересы и действует от имени Клиента на основании доверенности, закона либо акта уполномоченного на то государственного органа или органа местного самоуправления,  в том числе лица, которым предоставляются либо будут предоставлены полномочия по распоряжению банковским счетом (вкладом), включая полномочия по распоряжению банковским счетом (вкладом) с использованием технологий дистанционного банковского обслуживания (в том числе интернет-банкинг).</w:t>
      </w:r>
    </w:p>
    <w:p>
      <w:pPr>
        <w:pStyle w:val="Footnote"/>
        <w:jc w:val="both"/>
        <w:rPr/>
      </w:pPr>
      <w:r>
        <w:rPr>
          <w:rFonts w:cs="Arial" w:ascii="Arial" w:hAnsi="Arial"/>
          <w:b/>
        </w:rPr>
        <w:t xml:space="preserve">Выгодоприобретатель </w:t>
      </w:r>
      <w:r>
        <w:rPr>
          <w:rFonts w:cs="Arial" w:ascii="Arial" w:hAnsi="Arial"/>
        </w:rPr>
        <w:t>– лицо, которое, не являясь непосредственно участником операции (сделки), получает выгоду от ее проведения, или любое лицо, за которое происходит платеж или другое исполнение обязательств третьим лицом (Клиентом), при этом Клиент, совершая в интересах другого лица (Выгодоприобретателя) банковские операции и иные сделки, может действовать, в частности, на основании агентского договора, договоров поручения, комиссии и доверительного управления.</w:t>
      </w:r>
    </w:p>
    <w:p>
      <w:pPr>
        <w:pStyle w:val="Style1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ind w:left="0" w:right="0" w:hanging="0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Подпись лица, заполнившего  Анкету  /______________________________/       _______________________               </w:t>
      </w:r>
    </w:p>
    <w:p>
      <w:pPr>
        <w:pStyle w:val="Style16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ab/>
        <w:tab/>
      </w:r>
      <w:r>
        <w:rPr>
          <w:rFonts w:cs="Arial" w:ascii="Arial" w:hAnsi="Arial"/>
          <w:sz w:val="16"/>
          <w:szCs w:val="16"/>
        </w:rPr>
        <w:t>Расшифровка подписи</w:t>
      </w:r>
    </w:p>
    <w:p>
      <w:pPr>
        <w:pStyle w:val="Style16"/>
        <w:ind w:left="0" w:righ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5:46:00Z</dcterms:created>
  <dc:creator>Кирилкина Юлия Николаевна</dc:creator>
  <dc:description/>
  <cp:keywords/>
  <dc:language>en-US</dc:language>
  <cp:lastModifiedBy>Кирилкина Юлия Николаевна</cp:lastModifiedBy>
  <dcterms:modified xsi:type="dcterms:W3CDTF">2018-09-05T15:55:00Z</dcterms:modified>
  <cp:revision>4</cp:revision>
  <dc:subject/>
  <dc:title/>
</cp:coreProperties>
</file>